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spacing w:before="0" w:after="280"/>
        <w:jc w:val="center"/>
        <w:rPr>
          <w:lang w:val="pt-BR"/>
        </w:rPr>
      </w:pPr>
      <w:r>
        <w:rPr>
          <w:lang w:val="pt-BR"/>
        </w:rPr>
        <w:t>ACORDO DE COOPERAÇÃO ENTRE O GOVERNO DA REPÚBLICA FEDERATIVA DO BRASIL E O GOVERNO DA REPÚBLICA DO PARAGUAI PARA O DESENVOLVIMENTO SUSTENTÁVEL E A GESTÃO INTEGRADA DA BACIA HIDROGRÁFICA DO RIO APA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O Governo da República Federativa do Brasil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O Governo da República do Paragua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(doravante denominados as "Partes"),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Reconhecendo a necessidade de tornar cada vez mais efetivos os princípios de boa vizinhança e estreita cooperação que orientaram sempre suas relações recíproca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Identificando a necessidade de desenvolver e implementar medidas conjuntas em relação aos aspectos normativos e técnicos para a gestão das águas e demais recursos naturais superficiais e subterrâneos em bacias hidrográficas de rios transfronteiriço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tendendo às características geográficas particulares da Bacia Hidrográfica do Rio Apa, que constituem uma base adequada para a realização de projetos conjuntos de desenvolvimento sustentável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Dando cumprimento ao Artigo 1º do Tratado da Bacia do Prata, de 23 de abril de 1969, no qual as Partes se comprometem a promover a identificação de áreas de interesse comum e a realização de estudos, programas e obras, assim como a formular entendimentos operativos ou instrumentos jurídicos que estimem necessários e que propendam, entre outros aspectos, à utilização racional do recurso água, especialmente seu aproveitamento múltiplo e eqüitativo; a preservação e fomento da vida animal e vegetal e a promoção de outros projetos de interesse comum e em especial daqueles que se relacionam com o inventário, avaliação e aproveitamento dos recursos naturais da área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Tendo em conta os esforços técnicos realizados pelas Partes com a finalidade de identificar oportunidades para a gestão integrada da Bacia Hidrográfica do Rio Apa, tanto em território brasileiro como paraguai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Considerando a responsabilidade quanto à conservação do meio ambiente para as gerações futura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Com o propósito de melhorar as condições de vida das populações fronteiriças, assim como de promover o aproveitamento sustentável dos recursos naturais das áreas limítrofes de acordo com critérios eqüitativos; e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Reconhecendo a importância de estabelecer mecanismos e instrumentos comuns a ambas as Partes,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cordam o seguinte: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s Partes estabelecerão uma estreita cooperação para promover o desenvolvimento sustentável e a gestão integrada da Bacia Hidrográfica do Rio Apa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1. As Partes procurarão atingir o propósito de promover o desenvolvimento sustentável da Bacia mediante a gestão integrada dos recursos hídricos transfronteiriços, em conformidade com suas respectivas legislações, e tendo em conta os seguintes aspectos: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) a utilização racional, eqüitativa e sustentável da água para fins domésticos, urbanos, agropecuários e industriai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b) a solução dos problemas decorrentes do uso indevido das água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c) a proteção das áreas de mananciais de fontes superficiais e subterrânea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d) a regularização das vazões e o controle das inundaçõe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e) o saneamento ambiental das áreas urbana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f) a ação integrada para a conservação de áreas protegida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g) a proteção e defesa dos ecossistemas aquáticos e da fauna ictíica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h) a conservação, utilização adequada, monitoramento e recuperação dos solos da regiã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i) a conservação, monitoramento e manejo sustentável dos ecossistemas florestai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j) o uso sustentável dos recursos minerais, vegetais e animai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k) o desenvolvimento de projetos específicos de interesse mútu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l) a elevação do nível sócio-econômico dos habitantes da Bacia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m) o ordenamento territorial e a proteção das áreas de mananciais de fontes superficiais e subterrânea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n) o incremento da navegação e de outros meios de transporte e comunicação; e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o) a harmonização de legislações e normas das Partes, relacionadas com o previsto no presente parágrafo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2. As Partes fixarão as prioridades a serem observadas com respeito aos propósitos estabelecidos no parágrafo 1 do presente Artig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I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O âmbito de aplicação do presente Acordo compreende a Bacia Hidrográfica do Rio Apa e suas áreas de influência direta e ponderável que, caso necessário, serão determinadas de comum acordo pelas Partes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IV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s Partes constituem, para a execução do presente Acordo, a Comissão Mista Brasileiro–Paraguaia para o Desenvolvimento Sustentável e a Gestão Integrada da Bacia Hidrográfica do Rio Apa (CRA), que será composta por representantes de seus respectivos Ministérios das Relações Exteriores e de seus órgãos responsáveis pela política nacional de recursos hídricos, e que se estrutura e se rege conforme o disposto neste Acordo e no seu Estatuto, anexo ao presente e parte integrante do mesm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V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 Comissão terá as seguintes atribuições: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) estudar e coordenar os assuntos técnicos, científicos, econômicos e sociais relacionados com o desenvolvimento da Bacia Hidrográfica do Rio Apa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b) apresentar às Partes proposta de projetos e atividades a serem executados na regiã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c) gestionar e contratar, com prévia autorização expressa das Partes, em cada caso, o financiamento de estudos e obra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d) gestionar e supervisionar a execução de projetos, obras e serviços comuns e coordenar seu funcionamento ulterior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e) celebrar os contratos necessários para a execução de projetos aprovados pelas Partes, requerendo destas a autorização expressa, em cada cas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f) coordenar com os organismos competentes das Partes a gestão integrada dos recursos hídricos da Bacia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g) transmitir de forma expedita aos organismos competentes das Partes as comunicações, consultas, informações e notificações que se efetuem de conformidade com o presente Acord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h) propor a cada uma das Partes projetos de normas uniformes sobre assuntos de interesse comum relativos, entre outros, à prevenção da contaminação; conservação, preservação, exploração sustentável dos recursos naturais; navegação e outros; e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i) as demais que lhe sejam atribuídas pelo presente Acordo e as que as Partes convenham em lhe outorgar, por troca de Notas diplomáticas, ou outras formas de acord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V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 xml:space="preserve">As Partes adotarão as medidas adequadas para que os diversos aproveitamentos das águas, a pesquisa, a exploração e o uso dos recursos naturais da área da Bacia Hidrográfica do Rio Apa, dentro de seus respectivos territórios, não causem prejuízo sensível à quantidade e qualidade da água e ao meio ambiente. 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V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s Partes, mediante proposta da Comissão, designarão, segundo o caso, as entidades públicas ou privadas, organismos internacionais ou organizações não governamentais, que desenvolverão as atividades previstas no presente Acordo e no Estatut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VI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1. Cada uma das Partes notificará a outra, por via diplomática, do cumprimento das respectivas formalidades legais internas necessárias para a vigência do presente Acordo, o qual entrará em vigor trinta (30) dias após a data da segunda notificação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2. O presente Acordo poderá ser denunciado, por qualquer uma das Partes, mediante Nota diplomática. Nesse caso, a denúncia surtirá efeito um ano após a entrega da referida notificação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Feito em Brasília, em 11 de setembro de 2006, em dois exemplares originais, em português e em espanhol, sendo ambos os textos igualmente válidos e autênticos.</w:t>
      </w:r>
    </w:p>
    <w:tbl>
      <w:tblPr>
        <w:tblW w:w="954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pt-BR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pt-BR"/>
              </w:rPr>
              <w:t>________________________________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pt-BR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pt-BR"/>
              </w:rPr>
              <w:t>PELO GOVERNO DA REPÚBLICA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pt-BR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pt-BR"/>
              </w:rPr>
              <w:t>FEDERATIVA DO BRASIL</w:t>
            </w:r>
          </w:p>
        </w:tc>
        <w:tc>
          <w:tcPr>
            <w:tcW w:w="4770" w:type="dxa"/>
            <w:tcBorders/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pt-BR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pt-BR"/>
              </w:rPr>
              <w:t>_________________________________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pt-BR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pt-BR"/>
              </w:rPr>
              <w:t>PELO GOVERNO DA REPÚBLICA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000000"/>
                <w:sz w:val="15"/>
                <w:szCs w:val="15"/>
                <w:lang w:val="pt-BR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  <w:lang w:val="pt-BR"/>
              </w:rPr>
              <w:t>DO PARAGUAI</w:t>
            </w:r>
          </w:p>
        </w:tc>
      </w:tr>
    </w:tbl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ESTATUTO DA COMISSÃO MISTA BRASILEIRO – PARAGUAIA PARA O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DESENVOLVIMENTO SUSTENTÁVEL E A GESTÃO INTEGRADA DA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BACIA DO RIO APA (CRA)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a os fins deste Estatuto, entende-se por: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) Partes: os Governos da República Federativa do Brasil e da República do Paraguai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b) Acordo: o Acordo de Cooperação entre o Governo da República Federativa do Brasil e o Governo da República do Paraguai para o Desenvolvimento Sustentável e a Gestão Integrada da Bacia Hidrográfica do Rio Apa, do qual o presente Estatuto é anex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c) Comissão: a Comissão Mista Brasileiro-Paraguaia para o Desenvolvimento Sustentável e a Gestão Integrada da Bacia Hidrográfica do Rio Apa (CRA), estabelecida pelo Artigo IV do Acordo e em conformidade com as atribuições dispostas em seu Artigo V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d) Seção Brasileira: o Grupo de delegados designados pela República Federativa do Brasil para participar de reuniões e atividades da Comissã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e) Seção Paraguaia: o Grupo de delegados designados pela República do Paraguai para participar de reuniões e atividades da Comissã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f) Delegados: os Delegados nomeados por cada Parte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g) Comitê de Coordenação Local: o organismo binacional responsável por assessorar a Comissão, conforme o disposto no Artigo XI deste Estatut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h) Assessores: as pessoas designadas pelas Partes, ou pelos Delegados, para assistir a sua respectiva Delegação nessa função, e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i) Estatuto: o presente instrumento jurídico acordado entre as Partes, em conformidade com Artigo IV do Acord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 xml:space="preserve">A Comissão é o organismo binacional responsável pela execução do Acordo de Cooperação entre o Governo da República Federativa do Brasil e o Governo da República do Paraguai para o Desenvolvimento Sustentável e a Gestão Integrada da Bacia Hidrográfica do Rio Apa, em conformidade com o disposto no seu Artigo IV. 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ágrafo Único - A Comissão será regida pelas normas pertinentes do referido Acordo, por este Estatuto e pelo seu Regimento Intern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I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 área de ação da Comissão compreenderá a Bacia Hidrográfica do Rio Apa e as áreas contíguas de influência direta e ponderável, em conformidade com o Artigo III do Acord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IV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 Comissão tem a capacidade jurídica necessária para o cumprimento de suas funções, objetivos e finalidades, especificados no Artigo V do Acord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V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 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 Comissão terá como sede permanente um dos respectivos Ministérios das Relações Exteriores dos dois países, em regime de alternância anual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ágrafo único – A Comissão terá sedes operativas nas cidades de Bela Vista (Mato Grosso do Sul), na República Federativa do Brasil, e de Bella Vista (Amambay), na República do Paraguai. A Comissão submeterá às Partes uma proposta de estrutura para as sedes operativas e de definição de competências para os órgãos responsáveis pela operação das mesmas. As Partes, de acordo com sua legislação interna, definirão as fontes orçamentárias para o funcionamento de suas respectivas sedes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V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 Comissão dirigir-se-á às Partes por meio dos respectivos Ministérios de Relações Exteriores e, por intermédio destes, poderá relacionar-se com organismos internacionais sobre assuntos de sua competência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V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 Comissão atuará como mecanismo de contato entre as Partes e será coordenada pelos respectivos Ministérios das Relações Exteriores, com o apoio de outros órgãos das Partes em nível nacional e local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VI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Caberá à Comissão identificar iniciativas e projetos de interesse bilateral. A viabilidade ambiental, técnica e financeira de cada iniciativa ou projeto será analisada pela Comissão, em consulta com os órgãos governamentais competentes de ambas as Partes. Se a avaliação realizada for positiva, será celebrado instrumento específico, no qual constará o compromisso claro das Partes de aplicar recursos técnicos e financeiros na iniciativa ou projet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IX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Com vistas a coordenar seus programas e projetos com os planos de desenvolvimento de cada Parte, a Comissão manterá estreita cooperação com os organismos nacionais de planejamento, de integração nacional e de meio ambiente e recursos hídricos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 Comissão tem as funções especificadas no Acordo e as abaixo indicadas: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) elaborar e aprovar seu Regimento Intern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b) estabelecer os órgãos subsidiários que considere necessários para a execução dos objetivos do Acordo, incluído, entre eles, de forma permanente, o Comitê de Coordenação Local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c) aprovar e definir, em conformidade com os termos do Acordo e do presente Estatuto, os regulamentos e regulamentações próprias dos órgãos subsidiários, podendo realizar, a qualquer tempo, os ajustamentos e modificações que entender oportuno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d) autorizar seu Presidente a exercer a representação legal da Comissã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e) fornecer, assim que as Partes as solicitem, informações relativas aos projetos, obras ou serviços que estejam sob sua supervisã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f) promover ações que visem ao estudo e avaliação de todos os aspectos relacionados à gestão das águas e dos demais recursos naturais da Bacia Hidrográfica do Rio Apa e sugerir às Partes as medidas adequadas para seu desenvolvimento, conservação e monitoramento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g) estudar mecanismos e procedimentos que visem à adequação e à harmonização dos critérios técnicos e normativos para o desenvolvimento integrado e sustentável da Bacia Hidrográfica do Rio Apa e recomendar às Partes meios para implementar tais mecanismo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h) realizar visitas técnicas e operações conjuntas de monitoramento, em conformidade com as leis e regulamentos da Parte em cujo território se realizem essas atividades;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i) apresentar às Partes um Relatório Anual de suas atividades e seu Plano de Trabalho para o exercício seguinte; e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j) desempenhar as demais funções que de comum acordo forem determinadas pelas Partes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 Comissão é constituída por duas Seções, a Seção Brasileira e a Seção Paraguaia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ágrafo 1º - Cada Seção, no que se refere a sua estrutura e funcionamento internos, será regida por suas respectivas normas nacionais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ágrafo 2º - Cada Parte designará dois Delegados, em conformidade com o Artigo IV do Acordo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ágrafo 3º - Poderão participar das reuniões da Comissão, segundo a natureza dos temas, em caráter ad hoc e como observadores, a critério de cada Delegação, assessores e convidados que possam contribuir para a melhor análise e conhecimento desses temas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ágrafo 4º - Participarão das reuniões da Comissão, em caráter permanente, e em representação das respectivas comunidades fronteiriças, dois representantes, um de cada uma das Partes, do Comitê de Coordenação Local referido na alínea "b" do Artigo X deste Estatuto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ágrafo 5º - O Comitê de Coordenação Local deverá assessorar a Comissão e promover a análise preliminar dos temas a serem considerados em plenário e dos assuntos que lhe forem designados pela própria Comissão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ágrafo 6º - O Comitê de Coordenação Local será composto por uma representação, com igual número de membros, de cada uma das Partes, e organizar-se á de modo a zelar pelo cumprimento de suas respectivas legislações, em especial a de recursos hídricos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ágrafo 7º - A composição e o funcionamento do Comitê de Coordenação Local serão definidos em Regimento Interno aprovado pela Comissã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 Presidência e Vice-Presidência da Comissão serão desempenhadas, por períodos anuais e de forma alternada, pelos respectivos Delegados que presidem as Seções de cada Parte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ágrafo Único - Em caso de vacância da Presidência ou da Vice-Presidência, a Seção correspondente designará o novo titular para completar o períod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I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Cada Parte designará um Secretário para exercer a Secretaria Executiva da Comissão, acompanhando a mesma alternância definida para a Presidência da Comissão, conforme o previsto no Artigo XII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IV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 Comissão reunir-se-á, em forma ordinária, pelo menos uma vez por semestre e, em caráter extraordinário, a qualquer momento, por convocação de seu Presidente ou de uma das Seções.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Parágrafo Único - As Partes poderão modificar a freqüência das reuniões ordinárias, por troca de Notas diplomáticas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V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O Presidente da Comissão, em coordenação com os respectivos Secretários, com no mínimo trinta (30) dias de antecedência, fará a convocação da reunião e proporá a agenda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V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s decisões da Comissão serão adotadas por consens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V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s reuniões da Comissão serão registradas em Atas que, depois de sua aprovação, serão assinadas pelos Delegados presentes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VII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Serão idiomas oficiais da Comissão o português e o espanhol, podendo as Atas das Sessões Plenárias e outros documentos serem redigidos em ambos os idiomas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IX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 Comissão poderá também criar Subcomissões temporárias, para tratar de assuntos específicos, assim como contar com a colaboração de Assessores Especiais postos a sua disposição, sejam ou não nacionais das Partes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X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Constituirão recursos da Comissão, entre outros, as dotações designadas por ambas as Partes por meio de suas respectivas Seções, sendo cada uma destas responsável por seus próprios gastos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XI</w:t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Este Estatuto poderá ser modificado por iniciativa das Partes ou por proposição da Comissão.</w:t>
      </w:r>
    </w:p>
    <w:p>
      <w:pPr>
        <w:pStyle w:val="NormalWeb"/>
        <w:jc w:val="center"/>
        <w:rPr>
          <w:rFonts w:ascii="Verdana" w:hAnsi="Verdana" w:cs="Verdana"/>
          <w:color w:val="000000"/>
          <w:sz w:val="15"/>
          <w:szCs w:val="15"/>
          <w:lang w:val="pt-BR"/>
        </w:rPr>
      </w:pPr>
      <w:r>
        <w:rPr>
          <w:rFonts w:cs="Verdana" w:ascii="Verdana" w:hAnsi="Verdana"/>
          <w:color w:val="000000"/>
          <w:sz w:val="15"/>
          <w:szCs w:val="15"/>
          <w:lang w:val="pt-BR"/>
        </w:rPr>
        <w:t>ARTIGO XXII</w:t>
      </w:r>
    </w:p>
    <w:p>
      <w:pPr>
        <w:pStyle w:val="NormalWeb"/>
        <w:rPr/>
      </w:pPr>
      <w:r>
        <w:rPr/>
        <w:t>O presente Estatuto entrará em vigência na mesma data do Acordo.</w:t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MINISTRO DAS RELAÇÕES EXTERIORES DO BRASIL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CELSO AMORIM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MINISTRO DAS RELAÇÕES EXTERIORES DO PARAGUAI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RUBEN RAMIREZ LEZC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Normal"/>
    <w:qFormat/>
    <w:pPr>
      <w:spacing w:before="280" w:after="280"/>
    </w:pPr>
    <w:rPr>
      <w:rFonts w:ascii="Verdana" w:hAnsi="Verdana" w:cs="Verdana"/>
      <w:b/>
      <w:bCs/>
      <w:color w:val="306868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1:42:00Z</dcterms:created>
  <dc:creator>Mauri</dc:creator>
  <dc:description/>
  <cp:keywords/>
  <dc:language>en-US</dc:language>
  <cp:lastModifiedBy>Mauri</cp:lastModifiedBy>
  <dcterms:modified xsi:type="dcterms:W3CDTF">2006-10-03T21:46:00Z</dcterms:modified>
  <cp:revision>1</cp:revision>
  <dc:subject/>
  <dc:title>ACORDO DE COOPERAÇÃO ENTRE O GOVERNO DA REPÚBLICA FEDERATIVA DO BRASIL E O GOVERNO DA REPÚBLICA DO PARAGUAI PARA O DESENVOLVIMENTO SUSTENTÁVEL E A GESTÃO INTEGRADA DA BACIA HIDROGRÁFICA DO RIO APA</dc:title>
</cp:coreProperties>
</file>